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34 Jazz-Funk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119    8 5 6 8 8 8 7  -      -      -      -      -      -      -      7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3    2 1 2 2 4 1 1  -      6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8    4 3 4 6 1 3 8  -      -      -      5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9    3 2 5 3 3 2 5  -      -      5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4    6 8 1 5 6 6 4  -      -      -      -      -      6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20    1 4 3 1 2 5 2  -      4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21    5 6 7 7 5 4 6  -      -      -      -      -      5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22    7 7 8 4 7 7 3  -      -      -      -      -      -      6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30"/>
        <w:gridCol w:w="1436"/>
        <w:gridCol w:w="1135"/>
        <w:gridCol w:w="1234"/>
        <w:gridCol w:w="1538"/>
        <w:gridCol w:w="3249"/>
        <w:gridCol w:w="833"/>
      </w:tblGrid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ик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ва-Доминик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ь-Анастаси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овов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анов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уркан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чук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инина Еле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едев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аев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Елена Полоскова Ольг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прич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олетта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684"/>
        <w:gridCol w:w="1558"/>
        <w:gridCol w:w="1229"/>
        <w:gridCol w:w="1337"/>
        <w:gridCol w:w="1666"/>
        <w:gridCol w:w="3521"/>
      </w:tblGrid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ик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ва-Доминик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ь-Анастасия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овов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анов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уркан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чук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инина Еле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едев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аев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Елена Полоскова Ольг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прич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олетт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4:33:00Z</dcterms:created>
  <dc:creator>z</dc:creator>
  <dc:description/>
  <cp:keywords/>
  <dc:language>en-US</dc:language>
  <cp:lastModifiedBy>z</cp:lastModifiedBy>
  <cp:lastPrinted>2022-12-18T16:35:00Z</cp:lastPrinted>
  <dcterms:modified xsi:type="dcterms:W3CDTF">2022-12-18T14:35:00Z</dcterms:modified>
  <cp:revision>4</cp:revision>
  <dc:subject/>
  <dc:title>Всеукраїнський турнір з сучасних танців</dc:title>
</cp:coreProperties>
</file>