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Jazz-Funk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1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18   6     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5   165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97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29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63 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80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9 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64 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3 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73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3     1 3 1 3 1 2 3  -      4(5)   7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4 2 5 5 2 3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4 2 6 5 4 1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5 6 3 4 6 5 6  -      -      -      -      4(17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1 4 1 3 1 4  -      4(5)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6 5 6 2 4 6 2  -      -      -      -      4(13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214"/>
        <w:gridCol w:w="1323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377"/>
        <w:gridCol w:w="1085"/>
        <w:gridCol w:w="1182"/>
        <w:gridCol w:w="2533"/>
        <w:gridCol w:w="3305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вс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ик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тыч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21:00Z</dcterms:created>
  <dc:creator>z</dc:creator>
  <dc:description/>
  <cp:keywords/>
  <dc:language>en-US</dc:language>
  <cp:lastModifiedBy>z</cp:lastModifiedBy>
  <dcterms:modified xsi:type="dcterms:W3CDTF">2022-12-21T17:37:00Z</dcterms:modified>
  <cp:revision>4</cp:revision>
  <dc:subject/>
  <dc:title>Всеукраїнський турнір з сучасних танців</dc:title>
</cp:coreProperties>
</file>