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8 Jazz-Funk Дi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8     1 1 1 1 1 1 1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3 1 3 3 2 3 3  -      -      7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2 2 3 2 1 3 3  -      4(7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3 2 2 3 3 2 2  -      4(8)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1 3 1 2 1 2 1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2 3 1 1 3 1 2  -      5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1 1 2 1 2 1 1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064"/>
        <w:gridCol w:w="1064"/>
        <w:gridCol w:w="1270"/>
        <w:gridCol w:w="1582"/>
        <w:gridCol w:w="3551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зь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к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ар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35:00Z</dcterms:created>
  <dc:creator>z</dc:creator>
  <dc:description/>
  <cp:keywords/>
  <dc:language>en-US</dc:language>
  <cp:lastModifiedBy>z</cp:lastModifiedBy>
  <dcterms:modified xsi:type="dcterms:W3CDTF">2022-12-18T08:35:00Z</dcterms:modified>
  <cp:revision>2</cp:revision>
  <dc:subject/>
  <dc:title>Всеукраїнський турнір з сучасних танців</dc:title>
</cp:coreProperties>
</file>