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Disco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     3 3 3 2 2 2 1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2 1 3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1 1 3 1 1 3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4"/>
        <w:gridCol w:w="871"/>
        <w:gridCol w:w="967"/>
        <w:gridCol w:w="778"/>
        <w:gridCol w:w="3745"/>
        <w:gridCol w:w="2465"/>
        <w:gridCol w:w="73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967"/>
        <w:gridCol w:w="777"/>
        <w:gridCol w:w="4250"/>
        <w:gridCol w:w="26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00:00Z</dcterms:created>
  <dc:creator>z</dc:creator>
  <dc:description/>
  <cp:keywords/>
  <dc:language>en-US</dc:language>
  <cp:lastModifiedBy>z</cp:lastModifiedBy>
  <dcterms:modified xsi:type="dcterms:W3CDTF">2022-12-18T10:00:00Z</dcterms:modified>
  <cp:revision>2</cp:revision>
  <dc:subject/>
  <dc:title>Всеукраїнський турнір з сучасних танців</dc:title>
</cp:coreProperties>
</file>