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2 Disco-Sl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7     4 8 8 6 7 6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5 5 5 4 4 3 3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    2 2 7 3 5 4 4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7 4 3 7 3 7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8 7 6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6 6 4 5 6 5 7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3 3 2 2 2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406"/>
        <w:gridCol w:w="947"/>
        <w:gridCol w:w="2093"/>
        <w:gridCol w:w="2551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540"/>
        <w:gridCol w:w="1037"/>
        <w:gridCol w:w="2296"/>
        <w:gridCol w:w="279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40:00Z</dcterms:created>
  <dc:creator>z</dc:creator>
  <dc:description/>
  <cp:keywords/>
  <dc:language>en-US</dc:language>
  <cp:lastModifiedBy>z</cp:lastModifiedBy>
  <dcterms:modified xsi:type="dcterms:W3CDTF">2022-12-21T17:36:00Z</dcterms:modified>
  <cp:revision>4</cp:revision>
  <dc:subject/>
  <dc:title>Всеукраїнський турнір з сучасних танців</dc:title>
</cp:coreProperties>
</file>