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5 Jazz-Funk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42     1 1 3 1 1 1 1  6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     1 1 1 2 2 1 1  5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6    1 1 1 2 1 2 2  4(4)   7(10)  7(10)  7(10)  7(10)  7(10)  7(10)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9    3 3 2 3 3 3 2  -      -      7(19)  7(19)  7(19)  7(19)  7(19)   6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0    2 2 1 1 1 2 1  4(4)   7(10)  7(10)  7(10)  7(10)  7(10)  7(10)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3    3 2 2 3 3 3 3  -      -      7(19)  7(19)  7(19)  7(19)  7(19)   6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8    2 3 3 1 2 1 3  -      4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30"/>
        <w:gridCol w:w="1235"/>
        <w:gridCol w:w="1134"/>
        <w:gridCol w:w="1234"/>
        <w:gridCol w:w="1538"/>
        <w:gridCol w:w="3452"/>
        <w:gridCol w:w="833"/>
      </w:tblGrid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парце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, Байдан Анастаси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чиш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тьян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, Байдан Анастаси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куса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‘я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Ири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майсте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Ири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вцу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Ири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мачу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Ири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ва-Доминик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3:44:00Z</dcterms:created>
  <dc:creator>z</dc:creator>
  <dc:description/>
  <cp:keywords/>
  <dc:language>en-US</dc:language>
  <cp:lastModifiedBy>z</cp:lastModifiedBy>
  <dcterms:modified xsi:type="dcterms:W3CDTF">2022-12-18T13:44:00Z</dcterms:modified>
  <cp:revision>2</cp:revision>
  <dc:subject/>
  <dc:title>Всеукраїнський турнір з сучасних танців</dc:title>
</cp:coreProperties>
</file>