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Jazz-Funk Дорослі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6     6 7 5 4 7 5 1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3 1 7 3 7 4  -      -      4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6 7 2 5 6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5 4 4 6 6 3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4 2 6 5 2 2 3  -      -      4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7 5 3 3 4 4 7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1 2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361"/>
        <w:gridCol w:w="1696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вятк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488"/>
        <w:gridCol w:w="1853"/>
        <w:gridCol w:w="306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вят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55:00Z</dcterms:created>
  <dc:creator>z</dc:creator>
  <dc:description/>
  <cp:keywords/>
  <dc:language>en-US</dc:language>
  <cp:lastModifiedBy>z</cp:lastModifiedBy>
  <dcterms:modified xsi:type="dcterms:W3CDTF">2022-12-18T13:55:00Z</dcterms:modified>
  <cp:revision>2</cp:revision>
  <dc:subject/>
  <dc:title>Всеукраїнський турнір з сучасних танців</dc:title>
</cp:coreProperties>
</file>