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57 Lyrical Dance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иляева Наталь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ранцевич Ин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57    1 1 1 1 1 1 1  7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5"/>
        <w:gridCol w:w="871"/>
        <w:gridCol w:w="872"/>
        <w:gridCol w:w="777"/>
        <w:gridCol w:w="3810"/>
        <w:gridCol w:w="2494"/>
        <w:gridCol w:w="73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пень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&amp; Acrobatic studio Виктории Филипповой и Романа Шкляренко</w:t>
            </w:r>
          </w:p>
        </w:tc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 Филиппова, Роман Шкляренк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4"/>
        <w:gridCol w:w="871"/>
        <w:gridCol w:w="872"/>
        <w:gridCol w:w="777"/>
        <w:gridCol w:w="4315"/>
        <w:gridCol w:w="271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пень</w:t>
            </w:r>
          </w:p>
        </w:tc>
        <w:tc>
          <w:tcPr>
            <w:tcW w:w="4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&amp; Acrobatic studio Виктории Филипповой и Романа Шкляренко</w:t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 Фили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0:37:00Z</dcterms:created>
  <dc:creator>z</dc:creator>
  <dc:description/>
  <cp:keywords/>
  <dc:language>en-US</dc:language>
  <cp:lastModifiedBy>z</cp:lastModifiedBy>
  <dcterms:modified xsi:type="dcterms:W3CDTF">2022-12-18T10:37:00Z</dcterms:modified>
  <cp:revision>2</cp:revision>
  <dc:subject/>
  <dc:title>Всеукраїнський турнір з сучасних танців</dc:title>
</cp:coreProperties>
</file>