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9 Vogue Юніори Соло 1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Vogue 46     2 2 1 4 2 2 3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3     1 1 2 1 1 1 4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5 3 3 3 3 3 1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    4 5 4 2 4 4 2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3 4 5 5 5 5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484"/>
        <w:gridCol w:w="1364"/>
        <w:gridCol w:w="1484"/>
        <w:gridCol w:w="1849"/>
        <w:gridCol w:w="1970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ен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и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забелл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льчак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ндулен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1636"/>
        <w:gridCol w:w="1503"/>
        <w:gridCol w:w="1636"/>
        <w:gridCol w:w="2036"/>
        <w:gridCol w:w="2171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енко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ин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забелл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льчак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ндуленко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4:41:00Z</dcterms:created>
  <dc:creator>z</dc:creator>
  <dc:description/>
  <cp:keywords/>
  <dc:language>en-US</dc:language>
  <cp:lastModifiedBy>z</cp:lastModifiedBy>
  <dcterms:modified xsi:type="dcterms:W3CDTF">2022-12-18T14:41:00Z</dcterms:modified>
  <cp:revision>2</cp:revision>
  <dc:subject/>
  <dc:title>Всеукраїнський турнір з сучасних танців</dc:title>
</cp:coreProperties>
</file>