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J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4     1 1 1 1 2 1 2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2 2 2 2 3 1 2  -      6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1    2 2 3 3 3 2 2  -      4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1 1 2 1 1 2 3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2 2 3 2 2 3 1  -      5(9)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3 3 2 2 1 2 1  -      5(8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3 3 1 3 2 3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1551"/>
        <w:gridCol w:w="3484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енк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кла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сшая Лиг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Е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08:00Z</dcterms:created>
  <dc:creator>z</dc:creator>
  <dc:description/>
  <cp:keywords/>
  <dc:language>en-US</dc:language>
  <cp:lastModifiedBy>z</cp:lastModifiedBy>
  <dcterms:modified xsi:type="dcterms:W3CDTF">2022-12-21T17:36:00Z</dcterms:modified>
  <cp:revision>4</cp:revision>
  <dc:subject/>
  <dc:title>Всеукраїнський турнір з сучасних танців</dc:title>
</cp:coreProperties>
</file>