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4 Disco-Slow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7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22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12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18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5 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7 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24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74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     4 6 6 6 6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2 3 1 5 2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6 4 2 2 1 5 4  -      -      -      5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3 4 5 3 4 5  -      -      -      5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5 1 5 4 2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2 5 1 3 4 1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3"/>
        <w:gridCol w:w="1609"/>
        <w:gridCol w:w="1060"/>
        <w:gridCol w:w="777"/>
        <w:gridCol w:w="3179"/>
        <w:gridCol w:w="2222"/>
        <w:gridCol w:w="72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2"/>
        <w:gridCol w:w="1661"/>
        <w:gridCol w:w="1154"/>
        <w:gridCol w:w="777"/>
        <w:gridCol w:w="3574"/>
        <w:gridCol w:w="239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яс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17:00Z</dcterms:created>
  <dc:creator>z</dc:creator>
  <dc:description/>
  <cp:keywords/>
  <dc:language>en-US</dc:language>
  <cp:lastModifiedBy>z</cp:lastModifiedBy>
  <dcterms:modified xsi:type="dcterms:W3CDTF">2022-12-21T17:36:00Z</dcterms:modified>
  <cp:revision>4</cp:revision>
  <dc:subject/>
  <dc:title>Всеукраїнський турнір з сучасних танців</dc:title>
</cp:coreProperties>
</file>