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42     1 1 2 1 1 1 2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     1 3 1 2 2 1 1  4(4)   6(8) 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     2 3 2 2 2 2 2  -      6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1    3 3 3 3 3 3 3  -      -      7(21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7    1 1 1 1 1 2 1  6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48    3 2 3 3 1 3 3  -      -      7(18)  7(18)  7(18)  7(18)  7(18)  7(18)  7(18)  7(18)  7(18)  7(18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49    2 1 3 3 3 3 3  -      -      7(18)  7(18)  7(18)  7(18)  7(18)  7(18)  7(18)  7(18)  7(18)  7(18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6    1 2 1 1 3 2 1  4(4)   6(8) 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    3 2 2 3 3 3 3  -      -      7(19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    2 2 1 1 2 2 2  -      7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4    2 1 2 2 1 1 1  4(4)   7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18    3 3 3 2 2 3 2  -      -      7(18)  7(18)  7(18)  7(18)  7(18)  7(18)  7(18)  7(18)  7(18)  7(18)   8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5"/>
        <w:gridCol w:w="1134"/>
        <w:gridCol w:w="1234"/>
        <w:gridCol w:w="1538"/>
        <w:gridCol w:w="3452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айг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ус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в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майсте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хрем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вцу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39:00Z</dcterms:created>
  <dc:creator>z</dc:creator>
  <dc:description/>
  <cp:keywords/>
  <dc:language>en-US</dc:language>
  <cp:lastModifiedBy>z</cp:lastModifiedBy>
  <dcterms:modified xsi:type="dcterms:W3CDTF">2022-12-21T17:36:00Z</dcterms:modified>
  <cp:revision>4</cp:revision>
  <dc:subject/>
  <dc:title>Всеукраїнський турнір з сучасних танців</dc:title>
</cp:coreProperties>
</file>