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40_б Disco-Slow Бебі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улавко Ан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ина И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ранцевич Ин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-55     3 3 3 3 3  -      -      5(15)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5     1 1 1 1 2  4(4)   5(6)   5(6)   5(6)   5(6)   5(6)   5(6)   5(6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2     2 1 1 3 1  3(3)   4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5     1 2 2 1 1  3(3)   5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7     3 3 2 2 3  -      -      5(13)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0     2 1 3 2 2  -      4      -      -      -      -    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9    1 2 2 2 2  -      5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8    2 1 1 1 1  4(4)   5(6)   5(6)   5(6)   5(6)   5(6)   5(6)   5(6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36"/>
        <w:gridCol w:w="1249"/>
        <w:gridCol w:w="1060"/>
        <w:gridCol w:w="777"/>
        <w:gridCol w:w="3426"/>
        <w:gridCol w:w="2327"/>
        <w:gridCol w:w="728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о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‘я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ю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тас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рпень</w:t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&amp; Acrobatic studio Виктории Филипповой и Романа Шкляренко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 Филиппова, Роман Шкляренко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чу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шель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ілевсь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р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інш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а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аховсь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07:37:00Z</dcterms:created>
  <dc:creator>z</dc:creator>
  <dc:description/>
  <cp:keywords/>
  <dc:language>en-US</dc:language>
  <cp:lastModifiedBy>z</cp:lastModifiedBy>
  <dcterms:modified xsi:type="dcterms:W3CDTF">2022-12-18T07:37:00Z</dcterms:modified>
  <cp:revision>2</cp:revision>
  <dc:subject/>
  <dc:title>Всеукраїнський турнір з сучасних танців</dc:title>
</cp:coreProperties>
</file>