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7 Contemporary Юніор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Contem1      5 7 3 2 8  -      -      -      -      3(10)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      3 2 2 7 3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8 6 4 8 6  -      -      -      -      -      3(16)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6 4 8 4 7  -      -      -      -      -      3(14)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4 5 1 6 5  -    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7 3 6 5 2  -      -      -      -      3(10)  4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1 1 5 3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2 8 7 1 4  -    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855"/>
        <w:gridCol w:w="1575"/>
        <w:gridCol w:w="1156"/>
        <w:gridCol w:w="1156"/>
        <w:gridCol w:w="199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ьк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ук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осердов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ев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2077"/>
        <w:gridCol w:w="1765"/>
        <w:gridCol w:w="1294"/>
        <w:gridCol w:w="1294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евськ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енк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ук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осердо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е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02:00Z</dcterms:created>
  <dc:creator>z</dc:creator>
  <dc:description/>
  <cp:keywords/>
  <dc:language>en-US</dc:language>
  <cp:lastModifiedBy>z</cp:lastModifiedBy>
  <dcterms:modified xsi:type="dcterms:W3CDTF">2022-12-18T13:02:00Z</dcterms:modified>
  <cp:revision>2</cp:revision>
  <dc:subject/>
  <dc:title>Всеукраїнський турнір з сучасних танців</dc:title>
</cp:coreProperties>
</file>