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Танцюй, Одесо - 2022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8 грудня 2022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Сергій Павліченко (м. Одеса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ООО АСЕТУ, Студія Селена, Ольга В'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dance@yandex.ru     (067)429 31 36    (066)7777 99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33 Jazz-Funk Молодь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улавко Ан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обровольская Виктори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розан И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Е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ченко Екате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ина И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еботарь Георги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Jazz-F45     5 8 8 6 6 5 1  -      -      -      -      -      5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9    7 4 6 8 7 8 6  -      -      -      -      -      -      5(30)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87    6 7 5 2 8 4 5  -      -      -      -      4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88    3 1 4 4 3 1 7  -      -      4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01    8 6 7 7 5 3 8  -      -      -      -      -      -      5(28)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15    1 3 2 3 4 2 4  -      -      5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20    2 2 3 1 1 6 2  -      5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21    4 5 1 5 2 7 3  -      -      -      4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674"/>
        <w:gridCol w:w="1537"/>
        <w:gridCol w:w="1214"/>
        <w:gridCol w:w="1323"/>
        <w:gridCol w:w="1644"/>
        <w:gridCol w:w="2722"/>
        <w:gridCol w:w="890"/>
      </w:tblGrid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Эва-Доминик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оль-Анастасия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5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бушев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оль-Анастасия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8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ванов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ина Ирина,Гертер Я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1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ндарчук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инина Еле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7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ивахин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ина Ирина,Гертер Я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ковская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M Dance Crew</w:t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енко Мария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1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ычев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ьян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ина Ирина,Гертер Я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9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прич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олетт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ина Ирина,Гертер Я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36"/>
        <w:gridCol w:w="1676"/>
        <w:gridCol w:w="1323"/>
        <w:gridCol w:w="1441"/>
        <w:gridCol w:w="1793"/>
        <w:gridCol w:w="2967"/>
      </w:tblGrid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0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Эва-Доминик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оль-Анастасия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5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бушев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оль-Анастасия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8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ванов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ина Ирина,Гертер Яна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1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ндарчук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2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инина Елена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7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ивахин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ина Ирина,Гертер Яна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ковская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M Dance Crew</w:t>
            </w:r>
          </w:p>
        </w:tc>
        <w:tc>
          <w:tcPr>
            <w:tcW w:w="2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енко Мария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1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ычев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ьяна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ина Ирина,Гертер Яна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9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прич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олетта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ина Ирина,Гертер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14:24:00Z</dcterms:created>
  <dc:creator>z</dc:creator>
  <dc:description/>
  <cp:keywords/>
  <dc:language>en-US</dc:language>
  <cp:lastModifiedBy>z</cp:lastModifiedBy>
  <cp:lastPrinted>2022-12-18T16:35:00Z</cp:lastPrinted>
  <dcterms:modified xsi:type="dcterms:W3CDTF">2022-12-18T14:35:00Z</dcterms:modified>
  <cp:revision>4</cp:revision>
  <dc:subject/>
  <dc:title>Всеукраїнський турнір з сучасних танців</dc:title>
</cp:coreProperties>
</file>