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7 Hip-Hop Ювенали Соло 1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лах Степа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иенко Мари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 Hip-Hop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192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3   57    6     XXX.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2-3   195   6     X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39    5     X.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53    5     .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217   5     XX.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10  164   2     ..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10  203   2     ..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10  211   2     .X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10  92    2     X.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9     3 1 5 1 1 5 2  -      4(5)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     1 3 6 5 5 3 3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7     5 6 4 3 2 4 5  -      -      -      4(13)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2    6 5 1 6 4 2 1  -      -      -      4(8)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5    4 4 2 4 6 6 6  -      -      -      4(14)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7    2 2 3 2 3 1 4  -      4(7)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20"/>
        <w:gridCol w:w="1311"/>
        <w:gridCol w:w="1014"/>
        <w:gridCol w:w="1213"/>
        <w:gridCol w:w="2597"/>
        <w:gridCol w:w="2498"/>
        <w:gridCol w:w="816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авска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я студия SHUM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мрай Вероник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тул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леонор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ва-Доминик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краинец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иновска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ус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треник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69"/>
        <w:gridCol w:w="1419"/>
        <w:gridCol w:w="1098"/>
        <w:gridCol w:w="1312"/>
        <w:gridCol w:w="2809"/>
        <w:gridCol w:w="2703"/>
      </w:tblGrid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авска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я студия SHUM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мрай Вероник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тул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леонор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ва-Доминик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краинец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иновска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ус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треник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10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сенко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атон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10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еев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 Сакаев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10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ендз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10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янов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И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2:14:00Z</dcterms:created>
  <dc:creator>z</dc:creator>
  <dc:description/>
  <cp:keywords/>
  <dc:language>en-US</dc:language>
  <cp:lastModifiedBy>z</cp:lastModifiedBy>
  <dcterms:modified xsi:type="dcterms:W3CDTF">2022-12-21T17:34:00Z</dcterms:modified>
  <cp:revision>4</cp:revision>
  <dc:subject/>
  <dc:title>Всеукраїнський турнір з сучасних танців</dc:title>
</cp:coreProperties>
</file>