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3 Jazz-Funk Дi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48     1 1 1 1 1 1 1  7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5     2 1 2 1 2 2 1  -      7(11)  7(11)  7(11)  7(11)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8     1 3 3 2 2 2 2  -      5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8    3 2 2 3 3 3 3  -      -      7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9    2 2 1 2 1 1 2  -      7(11)  7(11)  7(11)  7(11)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969"/>
        <w:gridCol w:w="1074"/>
        <w:gridCol w:w="1284"/>
        <w:gridCol w:w="1596"/>
        <w:gridCol w:w="3585"/>
        <w:gridCol w:w="863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хар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, Байдан Анастаси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дош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рко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талін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Ири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зь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бар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Ири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08:40:00Z</dcterms:created>
  <dc:creator>z</dc:creator>
  <dc:description/>
  <cp:keywords/>
  <dc:language>en-US</dc:language>
  <cp:lastModifiedBy>z</cp:lastModifiedBy>
  <dcterms:modified xsi:type="dcterms:W3CDTF">2022-12-18T08:40:00Z</dcterms:modified>
  <cp:revision>2</cp:revision>
  <dc:subject/>
  <dc:title>Всеукраїнський турнір з сучасних танців</dc:title>
</cp:coreProperties>
</file>