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                        </w:t>
      </w:r>
      <w:r>
        <w:rPr>
          <w:rFonts w:cs="Courier New" w:ascii="Courier New" w:hAnsi="Courier New"/>
          <w:sz w:val="18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18 Jazz-Funk Ювенали Соло 2 Лi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65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19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180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39 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77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43 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227   4     X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64  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2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73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2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9     3 4 2 5 1 3 2  -      -      5(11)  6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     6 5 3 6 5 5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5    2 1 1 1 3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4 6 6 4 6 6 4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0    1 2 4 3 2 4 3  -      -      5(11)  7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7    5 3 5 2 4 2 6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1059"/>
        <w:gridCol w:w="1059"/>
        <w:gridCol w:w="1154"/>
        <w:gridCol w:w="2390"/>
        <w:gridCol w:w="3087"/>
        <w:gridCol w:w="77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олет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с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Ир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рц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с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Ир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авск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с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я студия SHUM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рай Верони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лип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етл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оморск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ина Ирина,Гертер 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тыч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оморск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енко Мария, Байдан Анастаси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тен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с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Ир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204"/>
        <w:gridCol w:w="1107"/>
        <w:gridCol w:w="1204"/>
        <w:gridCol w:w="2580"/>
        <w:gridCol w:w="3363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олет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с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Ири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рц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с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Ири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равска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с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я студия SHUM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рай Вероник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лип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етла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оморск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тыче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оморск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M Dance Crew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енко Мария, Байдан Анастаси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тенк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с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Ири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адч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с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ысшая Лига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Е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ю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с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лена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ьюн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іщ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с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ысшая Лига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Е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овнир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с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лена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ьюн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га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с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ысшая Лига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Е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20:00Z</dcterms:created>
  <dc:creator>z</dc:creator>
  <dc:description/>
  <cp:keywords/>
  <dc:language>en-US</dc:language>
  <cp:lastModifiedBy>z</cp:lastModifiedBy>
  <dcterms:modified xsi:type="dcterms:W3CDTF">2022-12-21T17:37:00Z</dcterms:modified>
  <cp:revision>4</cp:revision>
  <dc:subject/>
  <dc:title>Всеукраїнський турнір з сучасних танців</dc:title>
</cp:coreProperties>
</file>