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5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3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2532"/>
        <w:gridCol w:w="682"/>
        <w:gridCol w:w="789"/>
        <w:gridCol w:w="2532"/>
        <w:gridCol w:w="1880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2764"/>
        <w:gridCol w:w="744"/>
        <w:gridCol w:w="863"/>
        <w:gridCol w:w="2763"/>
        <w:gridCol w:w="2046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