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44     1 1 1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     3 2 3 2 3 3 3  -      -      7(19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3    2 3 2 1 2 1 2  -      6(10)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6    2 2 1 2 2 2 2  -      7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5    2 1 3 3 3 2 3  -      -      7(17)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2    1 1 2 1 1 1 1  6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3    3 3 2 2 2 3 1  -      4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9    1 2 1 3 1 2 2  -      6(9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156"/>
        <w:gridCol w:w="1052"/>
        <w:gridCol w:w="1258"/>
        <w:gridCol w:w="1566"/>
        <w:gridCol w:w="3516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тормин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гак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нцкевич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шанлы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ар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и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04:00Z</dcterms:created>
  <dc:creator>z</dc:creator>
  <dc:description/>
  <cp:keywords/>
  <dc:language>en-US</dc:language>
  <cp:lastModifiedBy>z</cp:lastModifiedBy>
  <dcterms:modified xsi:type="dcterms:W3CDTF">2022-12-21T17:33:00Z</dcterms:modified>
  <cp:revision>4</cp:revision>
  <dc:subject/>
  <dc:title>Всеукраїнський турнір з сучасних танців</dc:title>
</cp:coreProperties>
</file>