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Jazz-Funk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45     4 8 2 7 4 4 1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6     8 5 5 5 5 2 3  -    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     7 6 8 8 7 8 9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    9 7 9 9 9 9 8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1    3 2 4 1 2 3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5    1 9 7 2 6 7 7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1    5 1 6 6 1 6 5  -      -      -      -      4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2    6 3 3 3 8 5 6  -      -      -      -      4(14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5    2 4 1 4 3 1 4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238"/>
        <w:gridCol w:w="1348"/>
        <w:gridCol w:w="1678"/>
        <w:gridCol w:w="277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уш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нос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2"/>
        <w:gridCol w:w="1352"/>
        <w:gridCol w:w="1472"/>
        <w:gridCol w:w="1831"/>
        <w:gridCol w:w="303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г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уше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-Анастаси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лкун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нос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мак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льча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16:00Z</dcterms:created>
  <dc:creator>z</dc:creator>
  <dc:description/>
  <cp:keywords/>
  <dc:language>en-US</dc:language>
  <cp:lastModifiedBy>z</cp:lastModifiedBy>
  <cp:lastPrinted>2022-12-18T17:04:00Z</cp:lastPrinted>
  <dcterms:modified xsi:type="dcterms:W3CDTF">2022-12-18T15:04:00Z</dcterms:modified>
  <cp:revision>4</cp:revision>
  <dc:subject/>
  <dc:title>Всеукраїнський турнір з сучасних танців</dc:title>
</cp:coreProperties>
</file>