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Contemporary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Contem56     4 6 4 5 9 7 7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7 9 5 7 5 9 8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1 3 1 4 8 3 9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2 4 6 2 7 2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    6 1 7 1 1 4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3 2 3 3 4 1 1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9 8 9 8 6 8 5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0    8 5 8 6 2 6 3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5 7 2 9 3 5 6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855"/>
        <w:gridCol w:w="1575"/>
        <w:gridCol w:w="1156"/>
        <w:gridCol w:w="1156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нви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2077"/>
        <w:gridCol w:w="1765"/>
        <w:gridCol w:w="1294"/>
        <w:gridCol w:w="1294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д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ар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гнюк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ка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нви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54:00Z</dcterms:created>
  <dc:creator>z</dc:creator>
  <dc:description/>
  <cp:keywords/>
  <dc:language>en-US</dc:language>
  <cp:lastModifiedBy>z</cp:lastModifiedBy>
  <dcterms:modified xsi:type="dcterms:W3CDTF">2022-12-21T17:39:00Z</dcterms:modified>
  <cp:revision>4</cp:revision>
  <dc:subject/>
  <dc:title>Всеукраїнський турнір з сучасних танців</dc:title>
</cp:coreProperties>
</file>