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Hip-Hop Дi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24     3 2 3 3 3 3 2  -      -      7(19)  7(19)  7(19)  7(19)  7(19)  7(19)   7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     2 2 3 3 3 3 3  -      -      7(19)  7(19)  7(19)  7(19)  7(19)  7(19)   7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     3 2 2 2 1 2 1  -      6(10)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     2 3 2 2 2 2 1  -      6(11)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6     1 3 1 1 2 2 2  -      6(9)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    1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9    2 1 1 2 1 1 2  4(4)   7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6    1 1 2 1 2 1 3  4(4)   6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3"/>
        <w:gridCol w:w="865"/>
        <w:gridCol w:w="1283"/>
        <w:gridCol w:w="2434"/>
        <w:gridCol w:w="2642"/>
        <w:gridCol w:w="863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йченк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ей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мпой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и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Єлизавет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ейчу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57:00Z</dcterms:created>
  <dc:creator>z</dc:creator>
  <dc:description/>
  <cp:keywords/>
  <dc:language>en-US</dc:language>
  <cp:lastModifiedBy>z</cp:lastModifiedBy>
  <dcterms:modified xsi:type="dcterms:W3CDTF">2022-12-21T17:33:00Z</dcterms:modified>
  <cp:revision>4</cp:revision>
  <dc:subject/>
  <dc:title>Всеукраїнський турнір з сучасних танців</dc:title>
</cp:coreProperties>
</file>