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1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10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42     1 2 3 1 1 1 1  5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1     1 1 1 1 2 1 1  6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4     2 1 1 3 1 1 2  4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1    3 3 2 3 3 3 2  -      -      7(19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2    3 3 3 2 3 3 3  -      -      7(20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3    2 2 1 1 2 3 2  -      6(10)  7(13)  7(13)  7(13)  7(13)  7(13)  7(13)  7(13)  7(13)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6    3 2 3 2 2 2 1  -      5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7    1 1 1 1 1 1 1  7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8    1 3 2 2 1 2 2  -      6(10)  7(13)  7(13)  7(13)  7(13)  7(13)  7(13)  7(13)  7(13)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9    2 1 2 3 3 2 3  -      4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145"/>
        <w:gridCol w:w="1145"/>
        <w:gridCol w:w="1247"/>
        <w:gridCol w:w="1551"/>
        <w:gridCol w:w="3484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парце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иш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айгор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хрем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ва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3:42:00Z</dcterms:created>
  <dc:creator>z</dc:creator>
  <dc:description/>
  <cp:keywords/>
  <dc:language>en-US</dc:language>
  <cp:lastModifiedBy>z</cp:lastModifiedBy>
  <dcterms:modified xsi:type="dcterms:W3CDTF">2022-12-21T17:36:00Z</dcterms:modified>
  <cp:revision>4</cp:revision>
  <dc:subject/>
  <dc:title>Всеукраїнський турнір з сучасних танців</dc:title>
</cp:coreProperties>
</file>