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3 ВТК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СТК   20     6 6 6 6 5 6 4  -      -      -      -      -      7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     5 5 5 5 6 3 2  -      -      -      -      6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     7 7 7 7 7 7 7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4 2 4 4 2 5 3  -      -      -      6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2 4 1 3 1 1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3 3 3 2 4 4 6  -      -      4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1 1 2 1 3 2 5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9"/>
        <w:gridCol w:w="1520"/>
        <w:gridCol w:w="1096"/>
        <w:gridCol w:w="883"/>
        <w:gridCol w:w="2588"/>
        <w:gridCol w:w="2375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VDOX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Піляєв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тлинськ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Єлизавет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сим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тернак Іри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ік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тернак Іри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657"/>
        <w:gridCol w:w="1193"/>
        <w:gridCol w:w="960"/>
        <w:gridCol w:w="2819"/>
        <w:gridCol w:w="2587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VDOX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Піляєв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тлинсь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Єлизавет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сим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тернак Іри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ік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тернак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9:56:00Z</dcterms:created>
  <dc:creator>z</dc:creator>
  <dc:description/>
  <cp:keywords/>
  <dc:language>en-US</dc:language>
  <cp:lastModifiedBy>z</cp:lastModifiedBy>
  <dcterms:modified xsi:type="dcterms:W3CDTF">2022-12-18T09:56:00Z</dcterms:modified>
  <cp:revision>2</cp:revision>
  <dc:subject/>
  <dc:title>Всеукраїнський турнір з сучасних танців</dc:title>
</cp:coreProperties>
</file>