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7 Jazz-Funk Юніори Соло Вища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7     4 5 4 5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1 4 2 2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3 1 1 1 2 2 2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5 3 3 4 3 3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2 2 5 3 4 4 4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377"/>
        <w:gridCol w:w="1040"/>
        <w:gridCol w:w="1376"/>
        <w:gridCol w:w="1713"/>
        <w:gridCol w:w="2837"/>
        <w:gridCol w:w="926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анасье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ан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носо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нска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сс поинт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ова Алё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6"/>
        <w:gridCol w:w="1137"/>
        <w:gridCol w:w="1506"/>
        <w:gridCol w:w="1875"/>
        <w:gridCol w:w="310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анасье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ан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нос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на Ирина,Гертер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нска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сс поинт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ова Алё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4:04:00Z</dcterms:created>
  <dc:creator>z</dc:creator>
  <dc:description/>
  <cp:keywords/>
  <dc:language>en-US</dc:language>
  <cp:lastModifiedBy>z</cp:lastModifiedBy>
  <dcterms:modified xsi:type="dcterms:W3CDTF">2022-12-18T14:04:00Z</dcterms:modified>
  <cp:revision>2</cp:revision>
  <dc:subject/>
  <dc:title>Всеукраїнський турнір з сучасних танців</dc:title>
</cp:coreProperties>
</file>