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Jazz-Funk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08   6     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103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2 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94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71 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98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51 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83 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13   2     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73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2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5 6 2 6 3 3 5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1 3 5 1 4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5 4 5 1 5 2  -      -      -      4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4 4 6 4 6 6 3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6 1 3 3 5 4 6  -    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2 1 2 2 2 4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1551"/>
        <w:gridCol w:w="34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337"/>
        <w:gridCol w:w="1229"/>
        <w:gridCol w:w="1338"/>
        <w:gridCol w:w="1665"/>
        <w:gridCol w:w="3739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сшая Лига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Е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58:00Z</dcterms:created>
  <dc:creator>z</dc:creator>
  <dc:description/>
  <cp:keywords/>
  <dc:language>en-US</dc:language>
  <cp:lastModifiedBy>z</cp:lastModifiedBy>
  <dcterms:modified xsi:type="dcterms:W3CDTF">2022-12-21T17:37:00Z</dcterms:modified>
  <cp:revision>4</cp:revision>
  <dc:subject/>
  <dc:title>Всеукраїнський турнір з сучасних танців</dc:title>
</cp:coreProperties>
</file>