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4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СТК   19     7 6 5 7 4  -      -      -      -      -      3(15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     8 9 8 9 8  -      -      -      -      -      -      -      3(24)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     1 4 1 2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     6 5 4 5 3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5 3 9 4 6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4 2 3 1 5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2 7 6 6 7  -      -      -      -      -      3(14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3 1 2 3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9 8 7 8 9  -      -      -      -      -      -      -      3(23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249"/>
        <w:gridCol w:w="1060"/>
        <w:gridCol w:w="777"/>
        <w:gridCol w:w="2026"/>
        <w:gridCol w:w="3650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ем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юк Дарь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280"/>
        <w:gridCol w:w="1085"/>
        <w:gridCol w:w="796"/>
        <w:gridCol w:w="2243"/>
        <w:gridCol w:w="4078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к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ш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ем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TV DANCE CENTER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юк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24:00Z</dcterms:created>
  <dc:creator>z</dc:creator>
  <dc:description/>
  <cp:keywords/>
  <dc:language>en-US</dc:language>
  <cp:lastModifiedBy>z</cp:lastModifiedBy>
  <dcterms:modified xsi:type="dcterms:W3CDTF">2022-12-21T17:40:00Z</dcterms:modified>
  <cp:revision>4</cp:revision>
  <dc:subject/>
  <dc:title>Всеукраїнський турнір з сучасних танців</dc:title>
</cp:coreProperties>
</file>