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 Jazz-Funk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3     1 3 2 2 3 1 4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4 1 3 4 1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5 2 4 5 2 4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6 1 6 5 5 1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4 5 1 4 2 2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6 5 6 3 6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725"/>
        <w:gridCol w:w="1364"/>
        <w:gridCol w:w="1001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1504"/>
        <w:gridCol w:w="1102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26:00Z</dcterms:created>
  <dc:creator>z</dc:creator>
  <dc:description/>
  <cp:keywords/>
  <dc:language>en-US</dc:language>
  <cp:lastModifiedBy>z</cp:lastModifiedBy>
  <dcterms:modified xsi:type="dcterms:W3CDTF">2022-12-18T11:26:00Z</dcterms:modified>
  <cp:revision>2</cp:revision>
  <dc:subject/>
  <dc:title>Всеукраїнський турнір з сучасних танців</dc:title>
</cp:coreProperties>
</file>