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Юніор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4     3 5 5 5 4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1 3 4 4 5 1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2 1 1 1 2 3 3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5 4 3 3 3 4 4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4 2 2 2 1 2 1  -   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1014"/>
        <w:gridCol w:w="1213"/>
        <w:gridCol w:w="2597"/>
        <w:gridCol w:w="2498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я студия SHUM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Сушк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е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ан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ий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419"/>
        <w:gridCol w:w="1098"/>
        <w:gridCol w:w="1312"/>
        <w:gridCol w:w="2809"/>
        <w:gridCol w:w="2703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я студия SHUM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Сушко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е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ан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ий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23:00Z</dcterms:created>
  <dc:creator>z</dc:creator>
  <dc:description/>
  <cp:keywords/>
  <dc:language>en-US</dc:language>
  <cp:lastModifiedBy>z</cp:lastModifiedBy>
  <dcterms:modified xsi:type="dcterms:W3CDTF">2022-12-18T15:23:00Z</dcterms:modified>
  <cp:revision>2</cp:revision>
  <dc:subject/>
  <dc:title>Всеукраїнський турнір з сучасних танців</dc:title>
</cp:coreProperties>
</file>