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Vogue Юніор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6     2 2 1 1 2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046"/>
        <w:gridCol w:w="1553"/>
        <w:gridCol w:w="1935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161"/>
        <w:gridCol w:w="1721"/>
        <w:gridCol w:w="2142"/>
        <w:gridCol w:w="228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9:00Z</dcterms:created>
  <dc:creator>z</dc:creator>
  <dc:description/>
  <cp:keywords/>
  <dc:language>en-US</dc:language>
  <cp:lastModifiedBy>z</cp:lastModifiedBy>
  <dcterms:modified xsi:type="dcterms:W3CDTF">2022-12-18T14:39:00Z</dcterms:modified>
  <cp:revision>2</cp:revision>
  <dc:subject/>
  <dc:title>Всеукраїнський турнір з сучасних танців</dc:title>
</cp:coreProperties>
</file>