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21     3 3 3 3 2 3 3  -      -      7(20)  7(20)  7(20)  7(20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3 2 3 3 3 3 3  -      -      7(20)  7(20)  7(20)  7(20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2 3 2 2 3 2 2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1 1 2 1 1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2 2 1 2 1 1 2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1 1 1 1 2 2 1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1322"/>
        <w:gridCol w:w="891"/>
        <w:gridCol w:w="2507"/>
        <w:gridCol w:w="2291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тормин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высоцка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га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тча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яш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стислав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06:00Z</dcterms:created>
  <dc:creator>z</dc:creator>
  <dc:description/>
  <cp:keywords/>
  <dc:language>en-US</dc:language>
  <cp:lastModifiedBy>z</cp:lastModifiedBy>
  <dcterms:modified xsi:type="dcterms:W3CDTF">2022-12-18T12:06:00Z</dcterms:modified>
  <cp:revision>2</cp:revision>
  <dc:subject/>
  <dc:title>Всеукраїнський турнір з сучасних танців</dc:title>
</cp:coreProperties>
</file>