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58 Disco-Slow Ювенали Соло Вища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иенко Мари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ляева Наталь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ранцевич Ин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37     3 7 7 5 7 7 5  -      -      -      -      -      -      7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1     5 5 6 2 4 2 1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7     1 4 1 1 3 1 2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8    2 3 5 4 1 3 3  -    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8    6 1 2 6 5 5 7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2    7 6 4 3 2 6 6  -      -      -      -      -      6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7    4 2 3 7 6 4 4  -    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30"/>
        <w:gridCol w:w="1603"/>
        <w:gridCol w:w="1154"/>
        <w:gridCol w:w="777"/>
        <w:gridCol w:w="3122"/>
        <w:gridCol w:w="2196"/>
        <w:gridCol w:w="72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озная-Фиалковска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фис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ход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и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пень</w:t>
            </w:r>
          </w:p>
        </w:tc>
        <w:tc>
          <w:tcPr>
            <w:tcW w:w="3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&amp; Acrobatic studio Виктории Филипповой и Романа Шкляренко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 Филиппова, Роман Шкляренк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сяги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блонска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нгели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TV DANCE CENTER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кая Станислав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42"/>
        <w:gridCol w:w="1661"/>
        <w:gridCol w:w="1154"/>
        <w:gridCol w:w="777"/>
        <w:gridCol w:w="3574"/>
        <w:gridCol w:w="2393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озная-Фиалковска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фис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ход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и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пень</w:t>
            </w:r>
          </w:p>
        </w:tc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&amp; Acrobatic studio Виктории Филипповой и Романа Шкляренко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 Филиппова, Роман Шкляренко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сяги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блонска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нгели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TV DANCE CENTER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кая Станисла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0:19:00Z</dcterms:created>
  <dc:creator>z</dc:creator>
  <dc:description/>
  <cp:keywords/>
  <dc:language>en-US</dc:language>
  <cp:lastModifiedBy>z</cp:lastModifiedBy>
  <dcterms:modified xsi:type="dcterms:W3CDTF">2022-12-18T10:19:00Z</dcterms:modified>
  <cp:revision>2</cp:revision>
  <dc:subject/>
  <dc:title>Всеукраїнський турнір з сучасних танців</dc:title>
</cp:coreProperties>
</file>