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7 Vogue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Vogue 70     5 6 1 8 6 8 4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     9 9 4 9 7 6 2  -      -      -      -      -      -      4(19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     8 5 6 6 4 4 3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    7 8 7 7 8 5 8  -      -      -      -      -      -      4(26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    4 2 9 4 2 7 7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    3 3 5 1 3 3 1  -      -      6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3    6 7 8 5 9 9 9  -      -      -      -      -      -      -      4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5    1 4 2 2 5 1 5  -      4(6)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1    2 1 3 3 1 2 6  -      4(6) 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739"/>
        <w:gridCol w:w="1596"/>
        <w:gridCol w:w="1172"/>
        <w:gridCol w:w="1171"/>
        <w:gridCol w:w="2022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лкун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мак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г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ук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ань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льчак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ндул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950"/>
        <w:gridCol w:w="1791"/>
        <w:gridCol w:w="1313"/>
        <w:gridCol w:w="1314"/>
        <w:gridCol w:w="2268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лкунова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макова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го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ук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ань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льчак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ндуленко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5:00:00Z</dcterms:created>
  <dc:creator>z</dc:creator>
  <dc:description/>
  <cp:keywords/>
  <dc:language>en-US</dc:language>
  <cp:lastModifiedBy>z</cp:lastModifiedBy>
  <dcterms:modified xsi:type="dcterms:W3CDTF">2022-12-21T17:38:00Z</dcterms:modified>
  <cp:revision>4</cp:revision>
  <dc:subject/>
  <dc:title>Всеукраїнський турнір з сучасних танців</dc:title>
</cp:coreProperties>
</file>