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6 Jazz-Funk Ювенал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3     6 4 6 7 6 5 7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2 2 2 6 4 2 3  -      4(8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1 3 3 2 1 5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5 6 5 1 5 7 1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4 7 7 2 7 6 6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5 1 5 1 3 2  -      4(5)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7 3 4 4 3 4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410"/>
        <w:gridCol w:w="1113"/>
        <w:gridCol w:w="1213"/>
        <w:gridCol w:w="1508"/>
        <w:gridCol w:w="3387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тыч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525"/>
        <w:gridCol w:w="1204"/>
        <w:gridCol w:w="1312"/>
        <w:gridCol w:w="1633"/>
        <w:gridCol w:w="3665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еонор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Екатери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тыч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ск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 Dance Crew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енко Мария, Байдан Анастаси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1:10:00Z</dcterms:created>
  <dc:creator>z</dc:creator>
  <dc:description/>
  <cp:keywords/>
  <dc:language>en-US</dc:language>
  <cp:lastModifiedBy>z</cp:lastModifiedBy>
  <dcterms:modified xsi:type="dcterms:W3CDTF">2022-12-18T11:10:00Z</dcterms:modified>
  <cp:revision>2</cp:revision>
  <dc:subject/>
  <dc:title>Всеукраїнський турнір з сучасних танців</dc:title>
</cp:coreProperties>
</file>