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_б Disco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D F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5     3 3 3 3 3  -      -      5(15)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1 1 2 1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3 2 2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3 3 2 3 3  -      -      5(14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2 2 2 1 2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1 1 1 1  5(5)   5(5)   5(5)   5(5)   5(5)   5(5)   5(5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428"/>
        <w:gridCol w:w="1046"/>
        <w:gridCol w:w="1808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‘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с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нина Тать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хо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7:16:00Z</dcterms:created>
  <dc:creator>z</dc:creator>
  <dc:description/>
  <cp:keywords/>
  <dc:language>en-US</dc:language>
  <cp:lastModifiedBy>z</cp:lastModifiedBy>
  <dcterms:modified xsi:type="dcterms:W3CDTF">2022-12-18T07:16:00Z</dcterms:modified>
  <cp:revision>2</cp:revision>
  <dc:subject/>
  <dc:title>Всеукраїнський турнір з сучасних танців</dc:title>
</cp:coreProperties>
</file>