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Ювенал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3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9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39 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0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57 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95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64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92 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14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1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3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     1 4 4 1 1 2 2  -    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5 3 5 3 3 3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2 5 6 2 2 4 5  -      -      -      4(10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1 1 4 5 5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4 2 3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6 6 2 5 4 1 4  -      -      -      4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923"/>
        <w:gridCol w:w="1224"/>
        <w:gridCol w:w="2621"/>
        <w:gridCol w:w="25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вск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ик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к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реник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1433"/>
        <w:gridCol w:w="1000"/>
        <w:gridCol w:w="1325"/>
        <w:gridCol w:w="2837"/>
        <w:gridCol w:w="2730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вск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я студия SHUM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ик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инец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ка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реник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ендз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яно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ховецки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гак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12:00Z</dcterms:created>
  <dc:creator>z</dc:creator>
  <dc:description/>
  <cp:keywords/>
  <dc:language>en-US</dc:language>
  <cp:lastModifiedBy>z</cp:lastModifiedBy>
  <dcterms:modified xsi:type="dcterms:W3CDTF">2022-12-21T17:33:00Z</dcterms:modified>
  <cp:revision>4</cp:revision>
  <dc:subject/>
  <dc:title>Всеукраїнський турнір з сучасних танців</dc:title>
</cp:coreProperties>
</file>