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1 Disco-Slow Дi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Disco-59     3 2 1 3 3  -      -      5(12)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0     1 1 2 1 1  4(4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9     1 1 3 2 1  3(3)   4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5     1 2 1 1 2  3(3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6     2 3 3 3 3  -      -      5(14)  5(14)  5(14)  5(14)  5(14)  5(14)  5(14)  5(14)  5(14)  5(14)  5(14)  5(14)  5(14)  5(14)  5(14)  5(14)  5(14)  5(14)   18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7     1 1 1 1 1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1     2 2 3 2 2  -      4(8)   5(11)  5(11)  5(11)  5(11)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2     2 3 3 2 1  -      3(5)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5     3 2 2 2 2  -      4(8)   5(11)  5(11)  5(11)  5(11)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     1 1 2 1 1  4(4)   5(6)   5(6)   5(6)   5(6)   5(6)   5(6)   5(6)   5(6)   5(6)   5(6)   5(6)   5(6)   5(6)   5(6)   5(6)   5(6)   5(6)   5(6)   5(6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8     2 2 2 3 2  -      4(8)   5(11)  5(11)  5(11)  5(11)  5(11)  5(11)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0     3 3 2 3 3  -      -      5(14)  5(14)  5(14)  5(14)  5(14)  5(14)  5(14)  5(14)  5(14)  5(14)  5(14)  5(14)  5(14)  5(14)  5(14)  5(14)  5(14)  5(14)   18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4     1 2 1 1 2  3(3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4    2 3 3 2 2  -      3(6)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6    3 1 1 2 3  -      3(4)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27    3 3 3 2 3  -      -      5(14)  5(14)  5(14)  5(14)  5(14)  5(14)  5(14)  5(14)  5(14)  5(14)  5(14)  5(14)  5(14)  5(14)  5(14)  5(14)  5(14)  5(14)   18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8    3 1 2 1 2  -      4(6)   5(9)   5(9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9    2 3 2 3 3  -      -      5(13)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5    1 1 1 1 1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6    2 2 1 3 1  -      4(6)   5(9)   5(9)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6"/>
        <w:gridCol w:w="1249"/>
        <w:gridCol w:w="1060"/>
        <w:gridCol w:w="777"/>
        <w:gridCol w:w="3426"/>
        <w:gridCol w:w="2327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‘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д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т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ш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х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от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г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ц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ич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н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з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45:00Z</dcterms:created>
  <dc:creator>z</dc:creator>
  <dc:description/>
  <cp:keywords/>
  <dc:language>en-US</dc:language>
  <cp:lastModifiedBy>z</cp:lastModifiedBy>
  <dcterms:modified xsi:type="dcterms:W3CDTF">2022-12-21T17:35:00Z</dcterms:modified>
  <cp:revision>4</cp:revision>
  <dc:subject/>
  <dc:title>Всеукраїнський турнір з сучасних танців</dc:title>
</cp:coreProperties>
</file>