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Танцюй, Одесо - 2022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8 грудня 2022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ранд Холл готелю «Гагарін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Сергій Павліченко (м. Одеса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ООО АСЕТУ, Студія Селена, Ольга В'ю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                        </w:t>
      </w:r>
      <w:r>
        <w:rPr>
          <w:rFonts w:cs="Courier New" w:ascii="Courier New" w:hAnsi="Courier New"/>
          <w:sz w:val="20"/>
          <w:szCs w:val="28"/>
        </w:rPr>
        <w:t>skrutdance@yandex.ru     (067)429 31 36    (066)7777 99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46 Jazz-Funk Дорослі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улавко Ан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риенко Мари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обровольская Виктори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Е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иляева Наталь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62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71"/>
        <w:gridCol w:w="1955"/>
        <w:gridCol w:w="572"/>
        <w:gridCol w:w="777"/>
        <w:gridCol w:w="1955"/>
        <w:gridCol w:w="3510"/>
        <w:gridCol w:w="762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2</w:t>
            </w:r>
          </w:p>
        </w:tc>
        <w:tc>
          <w:tcPr>
            <w:tcW w:w="19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ance Dance Academy</w:t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9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ance Dance Academy</w:t>
            </w:r>
          </w:p>
        </w:tc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сятник Евгения - Академия Танца Альянс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4"/>
        <w:gridCol w:w="2140"/>
        <w:gridCol w:w="585"/>
        <w:gridCol w:w="777"/>
        <w:gridCol w:w="2140"/>
        <w:gridCol w:w="3877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2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ance Dance Academy</w:t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ance Dance Academy</w:t>
            </w:r>
          </w:p>
        </w:tc>
        <w:tc>
          <w:tcPr>
            <w:tcW w:w="3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сятник Евгения - Академия Танца Альянс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8T12:41:00Z</dcterms:created>
  <dc:creator>z</dc:creator>
  <dc:description/>
  <cp:keywords/>
  <dc:language>en-US</dc:language>
  <cp:lastModifiedBy>z</cp:lastModifiedBy>
  <dcterms:modified xsi:type="dcterms:W3CDTF">2022-12-18T12:41:00Z</dcterms:modified>
  <cp:revision>2</cp:revision>
  <dc:subject/>
  <dc:title>Всеукраїнський турнір з сучасних танців</dc:title>
</cp:coreProperties>
</file>