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42     1 2 3 3 2 2 1  -      5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     3 1 2 1 1 1 1  5(5)   6(7)   7(10)  7(10)  7(10)  7(10)  7(10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1 1 1 1 1 1 1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1 1 1 2 1 1 3  5(5)   6(7)   7(10)  7(10)  7(10)  7(10)  7(10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2 3 2 3 3 3 3  -      -      7(19)  7(19)  7(19)  7(19)  7(19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2 2 1 1 2 2 2  -      7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3 3 3 2 3 3 2  -      -      7(19)  7(19)  7(19)  7(19)  7(19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13"/>
        <w:gridCol w:w="1398"/>
        <w:gridCol w:w="1202"/>
        <w:gridCol w:w="1202"/>
        <w:gridCol w:w="1495"/>
        <w:gridCol w:w="3357"/>
        <w:gridCol w:w="809"/>
      </w:tblGrid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ска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иш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арце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гаровськи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берт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09:00Z</dcterms:created>
  <dc:creator>z</dc:creator>
  <dc:description/>
  <cp:keywords/>
  <dc:language>en-US</dc:language>
  <cp:lastModifiedBy>z</cp:lastModifiedBy>
  <dcterms:modified xsi:type="dcterms:W3CDTF">2022-12-18T15:09:00Z</dcterms:modified>
  <cp:revision>2</cp:revision>
  <dc:subject/>
  <dc:title>Всеукраїнський турнір з сучасних танців</dc:title>
</cp:coreProperties>
</file>