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Танцюй, Одесо - 2022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8 грудня 2022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ранд Холл готелю «Гагарін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Сергій Павліченко (м. Одеса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м. 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ООО АСЕТУ, Студія Селена, Ольга В'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                        </w:t>
      </w:r>
      <w:r>
        <w:rPr>
          <w:rFonts w:cs="Courier New" w:ascii="Courier New" w:hAnsi="Courier New"/>
          <w:sz w:val="20"/>
          <w:szCs w:val="28"/>
        </w:rPr>
        <w:t>skrutdance@yandex.ru     (067)429 31 36    (066)7777 99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9 Street dance sh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лах Степа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риенко Мари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обровольская Виктория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Ири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ченко Екатерина 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Францевич Инн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иляева Наталь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2610"/>
        <w:gridCol w:w="703"/>
        <w:gridCol w:w="815"/>
        <w:gridCol w:w="2610"/>
        <w:gridCol w:w="1601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 Любов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7"/>
        <w:gridCol w:w="2859"/>
        <w:gridCol w:w="768"/>
        <w:gridCol w:w="891"/>
        <w:gridCol w:w="2859"/>
        <w:gridCol w:w="175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 Люб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9:21:00Z</dcterms:created>
  <dc:creator>z</dc:creator>
  <dc:description/>
  <cp:keywords/>
  <dc:language>en-US</dc:language>
  <cp:lastModifiedBy>z</cp:lastModifiedBy>
  <dcterms:modified xsi:type="dcterms:W3CDTF">2022-12-18T09:21:00Z</dcterms:modified>
  <cp:revision>2</cp:revision>
  <dc:subject/>
  <dc:title>Всеукраїнський турнір з сучасних танців</dc:title>
</cp:coreProperties>
</file>