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Disco Дi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 59     3 2 3 2 3  -      -    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60 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6     1 2 2 3 2  -      4(7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77 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     2 2 3 3 3  -      -    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     3 3 2 2 2  -      3(6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8 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     3 3 2 3 3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4    2 1 1 2 1  3(3) 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0    1 3 3 1 2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7    3 2 1 3 3  -      -      5(12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2 1 3 1 1  3(3)   4      -      -      -    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9    2 3 2 2 2  -      4(8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575"/>
        <w:gridCol w:w="115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хов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нч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ич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чин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еви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ь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ч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з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22:00Z</dcterms:created>
  <dc:creator>z</dc:creator>
  <dc:description/>
  <cp:keywords/>
  <dc:language>en-US</dc:language>
  <cp:lastModifiedBy>z</cp:lastModifiedBy>
  <dcterms:modified xsi:type="dcterms:W3CDTF">2022-12-21T17:34:00Z</dcterms:modified>
  <cp:revision>4</cp:revision>
  <dc:subject/>
  <dc:title>Всеукраїнський турнір з сучасних танців</dc:title>
</cp:coreProperties>
</file>