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15 Street dance show Дорослі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лах Степа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иченко Е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ина И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16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71"/>
        <w:gridCol w:w="1955"/>
        <w:gridCol w:w="572"/>
        <w:gridCol w:w="777"/>
        <w:gridCol w:w="1955"/>
        <w:gridCol w:w="3510"/>
        <w:gridCol w:w="762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3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сятник Евгения - Академия Танца Альянс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4"/>
        <w:gridCol w:w="2140"/>
        <w:gridCol w:w="585"/>
        <w:gridCol w:w="777"/>
        <w:gridCol w:w="2140"/>
        <w:gridCol w:w="3877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3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3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сятник Евгения - Академия Танца Альянс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2:45:00Z</dcterms:created>
  <dc:creator>z</dc:creator>
  <dc:description/>
  <cp:keywords/>
  <dc:language>en-US</dc:language>
  <cp:lastModifiedBy>z</cp:lastModifiedBy>
  <dcterms:modified xsi:type="dcterms:W3CDTF">2022-12-18T12:45:00Z</dcterms:modified>
  <cp:revision>2</cp:revision>
  <dc:subject/>
  <dc:title>Всеукраїнський турнір з сучасних танців</dc:title>
</cp:coreProperties>
</file>