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3 Hip-Hop Дiт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лах Степа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риенко Мари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ранцевич Ин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Hip-Ho66     2 3 2 2 3 2 3  -      4(8)   7(17)  7(17)  7(17)  7(17)   3,66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0    1 1 1 1 1 1 1  7(7)   7(7)   7(7)   7(7)   7(7)   7(7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09    3 2 2 3 2 2 3  -      4(8)   7(17)  7(17)  7(17)  7(17)   3,66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2    1 1 1 1 1 1 1  7(7)   7(7)   7(7)   7(7)   7(7)   7(7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13    3 2 3 2 2 3 2  -      4(8)   7(17)  7(17)  7(17)  7(17)   3,66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6    2 3 3 3 3 3 2  -      -      7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822"/>
        <w:gridCol w:w="1612"/>
        <w:gridCol w:w="1348"/>
        <w:gridCol w:w="1085"/>
        <w:gridCol w:w="2006"/>
        <w:gridCol w:w="1874"/>
        <w:gridCol w:w="1086"/>
      </w:tblGrid>
      <w:tr>
        <w:trPr/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іч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ее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ва-Доминик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ук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к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,666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йч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вей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,666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нцкеви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ин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ва-Доминик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,666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ва-Доминик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08:46:00Z</dcterms:created>
  <dc:creator>z</dc:creator>
  <dc:description/>
  <cp:keywords/>
  <dc:language>en-US</dc:language>
  <cp:lastModifiedBy>z</cp:lastModifiedBy>
  <dcterms:modified xsi:type="dcterms:W3CDTF">2022-12-18T08:46:00Z</dcterms:modified>
  <cp:revision>2</cp:revision>
  <dc:subject/>
  <dc:title>Всеукраїнський турнір з сучасних танців</dc:title>
</cp:coreProperties>
</file>